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28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Έγκριση ανάθεσης εργασίας  για την τεχνική υποστήριξη – συντήρηση των προγραμμάτων του Δημοτολογίου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2/9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 xml:space="preserve">: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ΚΟΣΣΥΒΑΣ Μ.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ΣΥΡΜΑΝΟΓΛΟΥ  ΠΑΝΤΕΛΗΣ  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5.                                                        ΠΑΠΑΪΩΑΝΝΟΥ ΧΑΡΑΛΑΜΠ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/>
      </w:pPr>
      <w:r>
        <w:rPr>
          <w:bCs/>
          <w:sz w:val="24"/>
          <w:lang w:val="el-GR"/>
        </w:rPr>
        <w:t xml:space="preserve"> </w:t>
      </w:r>
      <w:r>
        <w:rPr>
          <w:b/>
          <w:lang w:val="el-GR"/>
        </w:rPr>
        <w:t>6.</w:t>
      </w:r>
      <w:r>
        <w:rPr>
          <w:bCs/>
          <w:sz w:val="24"/>
          <w:lang w:val="el-GR"/>
        </w:rPr>
        <w:t xml:space="preserve">                                               </w:t>
      </w:r>
      <w:r>
        <w:rPr>
          <w:b/>
          <w:lang w:val="el-GR"/>
        </w:rPr>
        <w:t>ΓΚΟΤΣΗ – ΜΑΓΚΟΥΡΑ ΚΥΡΙΑΚΗ</w:t>
      </w:r>
      <w:r>
        <w:rPr>
          <w:bCs/>
          <w:sz w:val="24"/>
          <w:lang w:val="el-GR"/>
        </w:rPr>
        <w:t xml:space="preserve">                    και ειδοποιήθηκε νόμιμα                              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0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για την τεχνική υποστήριξη – συντήρηση των προγραμμάτων του Δημοτολογίου – Μητρώων αρρένων από 17/4/2007 για τις ανάγκες του τμήματος Διοικητικής και Αστικής κατάστασης.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ΠΡΩΤΟΠΟΡΙΑ Ε.Π.Ε. η οποία προσφέρει την  εργασία για την τεχνική υποστήριξη – συντήρηση των προγραμμάτων του Δημοτολογίου – Μητρώων αρρένων με την τιμή των </w:t>
      </w:r>
      <w:r>
        <w:rPr>
          <w:b/>
          <w:bCs/>
        </w:rPr>
        <w:t>3.570,00€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για την τεχνική υποστήριξη – συντήρηση των προγραμμάτων του Δημοτολογίου – Μητρώων αρρένων από 17/4/2007 για τις ανάγκες του τμήματος Διοικητικής και Αστικής κατάστασης στην εταιρεία </w:t>
      </w:r>
      <w:r>
        <w:rPr>
          <w:sz w:val="28"/>
          <w:lang w:val="el-GR"/>
        </w:rPr>
        <w:t xml:space="preserve">ΠΡΩΤΟΠΟΡΙΑ Ε.Π.Ε. 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>3.570,00</w:t>
      </w:r>
      <w:r>
        <w:rPr>
          <w:color w:val="000000"/>
          <w:sz w:val="28"/>
          <w:lang w:val="el-GR"/>
        </w:rPr>
        <w:t>€ - Τ.Ε. Νο 60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570,0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00.6117.48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</w:t>
      </w:r>
      <w:r>
        <w:rPr>
          <w:b/>
          <w:bCs/>
          <w:sz w:val="28"/>
          <w:lang w:val="el-GR"/>
        </w:rPr>
        <w:t xml:space="preserve">ΠΡΩΤΟΠΟΡΙΑ Ε.Π.Ε.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28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 ,  ΠΑΠΑΪΩΑΝΝΟΥ Χ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ΓΚΟΤΣΗ – ΜΑΓΚΟΥΡΑ Κ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Χαλάνδρι, 19/9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733z0">
    <w:name w:val="WW8Num733z0"/>
    <w:qFormat/>
    <w:rPr/>
  </w:style>
  <w:style w:type="character" w:styleId="WW8Num802z0">
    <w:name w:val="WW8Num802z0"/>
    <w:qFormat/>
    <w:rPr/>
  </w:style>
  <w:style w:type="character" w:styleId="WW8Num852z0">
    <w:name w:val="WW8Num852z0"/>
    <w:qFormat/>
    <w:rPr/>
  </w:style>
  <w:style w:type="character" w:styleId="WW8Num918z0">
    <w:name w:val="WW8Num91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14:00Z</dcterms:created>
  <dc:creator>ΔΗΜΟΣ  ΧΑΛΑΝΔΡΙΟΥ</dc:creator>
  <dc:description/>
  <dc:language>en-US</dc:language>
  <cp:lastModifiedBy>kelali</cp:lastModifiedBy>
  <cp:lastPrinted>2007-09-18T12:10:00Z</cp:lastPrinted>
  <dcterms:modified xsi:type="dcterms:W3CDTF">2007-09-18T09:43:00Z</dcterms:modified>
  <cp:revision>5</cp:revision>
  <dc:subject/>
  <dc:title>Α Π Ο Σ Π Α Σ Μ Α</dc:title>
</cp:coreProperties>
</file>